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Copy to past Rockstar Games/ GTA San Andreas / models/generi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