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ownload Cleo 4 :  cleo.sannybuilder.com </w:t>
        <w:br/>
        <w:br/>
        <w:t>31)backfire_6.cs copy to paste  GTA SAN ANDREAS/ CLEO fol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