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en txd workshop,  Rockstar Games/ Gta San Andreas/ models/generic/vehicle.txd import  vehiclelights128 and vehiclelightson128, and sav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