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-Installationstu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wagen : NYPD Impala.</w:t>
      </w:r>
    </w:p>
    <w:p>
      <w:pPr>
        <w:pStyle w:val="Normal"/>
        <w:rPr/>
      </w:pPr>
      <w:r>
        <w:rPr/>
        <w:t>Installation mit : GG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GMM :</w:t>
      </w:r>
    </w:p>
    <w:p>
      <w:pPr>
        <w:pStyle w:val="Normal"/>
        <w:rPr/>
      </w:pPr>
      <w:r>
        <w:rPr/>
        <w:t>Dekomprimiere die im ZIP komprimierten Ordner enthaltenen Dateien. Dies wären im Falle dieses Wagens „copcarsf.dff“ und „copcarsf.txd“.</w:t>
      </w:r>
    </w:p>
    <w:p>
      <w:pPr>
        <w:pStyle w:val="Normal"/>
        <w:rPr/>
      </w:pPr>
      <w:r>
        <w:rPr/>
        <w:t xml:space="preserve">Am besten du kopierst die Dateien auf den Desktop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7048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Öffne den GGMM der sich in deinem GTA San Andreas Verzeichnis befinden sollte. Klicke dazu auf GGMM.ex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476250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un öffnet sich der GGMM in einem kleinen Fenster. Du kannst alle Autos ansehen und eine andere Farbe zum betrachten wählen. Nun klickst du auf Installer &gt; Manuell Mod Install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4829175"/>
            <wp:effectExtent l="0" t="0" r="0" b="0"/>
            <wp:docPr id="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un erscheint ein Fenster. Öffne die Readme von dem heruntergeladenen Wagen. Darin kann man eine Handling Line, eine IDE Line und eine carcol Line finden. Sollte keines von 3 dabei sein muss das nicht extra installiert werden. Sollten die Daten in der Readme stehen einfach in die dazugehörenden Linien reinkopieren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4495800"/>
            <wp:effectExtent l="0" t="0" r="0" b="0"/>
            <wp:docPr id="4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 wenn du alles eingegeben hast auf den kleinen Ordner neben „DFF Model:“ und such „copcarsf.dff“ die du auf dem Desktop hinterlegt ha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1133475"/>
            <wp:effectExtent l="0" t="0" r="0" b="0"/>
            <wp:docPr id="5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 auf Öffnen. Dasselbe machst du dann mit dem „txd“ mod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1171575"/>
            <wp:effectExtent l="0" t="0" r="0" b="0"/>
            <wp:docPr id="6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nn sollte das ganze so aussehen 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2219325"/>
            <wp:effectExtent l="0" t="0" r="0" b="0"/>
            <wp:docPr id="7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 dann auf Install.</w:t>
      </w:r>
    </w:p>
    <w:p>
      <w:pPr>
        <w:pStyle w:val="Normal"/>
        <w:rPr/>
      </w:pPr>
      <w:r>
        <w:rPr/>
        <w:t>Ein Installationsverlauf wird angezeig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7525" cy="962025"/>
            <wp:effectExtent l="0" t="0" r="0" b="0"/>
            <wp:docPr id="8" name="Bild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 dann auf „Exit“ und du kannst dein Installiertes Werk betracht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4067175"/>
            <wp:effectExtent l="0" t="0" r="0" b="0"/>
            <wp:docPr id="9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ann kannst du den GGMM schliessen und das Spiel starten. VIEL SPAß ! © </w:t>
      </w:r>
      <w:hyperlink r:id="rId11">
        <w:r>
          <w:rPr>
            <w:rStyle w:val="InternetLink"/>
          </w:rPr>
          <w:t>www.gta-modding.de.vu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gta-modding.de.v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52:00Z</dcterms:created>
  <dc:creator>Dominik</dc:creator>
  <dc:description/>
  <dc:language>en-US</dc:language>
  <cp:lastModifiedBy>Dominik</cp:lastModifiedBy>
  <dcterms:modified xsi:type="dcterms:W3CDTF">2008-08-02T18:52:00Z</dcterms:modified>
  <cp:revision>2</cp:revision>
  <dc:subject/>
  <dc:title/>
</cp:coreProperties>
</file>