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ighlander-Mod</w:t>
      </w:r>
    </w:p>
    <w:p>
      <w:pPr>
        <w:pStyle w:val="Normal"/>
        <w:rPr>
          <w:rFonts w:ascii="Pricedown" w:hAnsi="Pricedown" w:cs="Pricedown"/>
          <w:sz w:val="48"/>
        </w:rPr>
      </w:pPr>
      <w:r>
        <w:rPr>
          <w:rFonts w:cs="Pricedown" w:ascii="Pricedown" w:hAnsi="Pricedown"/>
          <w:sz w:val="48"/>
        </w:rPr>
        <w:t>Dieser Mod bewirkt das (je nach wahl alle Leute, nur CJ, alle Leute außer CJ, niemand) nur durch einen Kopfschuss getötet werden können.</w:t>
      </w:r>
    </w:p>
    <w:p>
      <w:pPr>
        <w:pStyle w:val="Normal"/>
        <w:rPr>
          <w:rFonts w:ascii="Pricedown" w:hAnsi="Pricedown" w:cs="Pricedown"/>
          <w:sz w:val="48"/>
        </w:rPr>
      </w:pPr>
      <w:r>
        <w:rPr>
          <w:rFonts w:cs="Pricedown" w:ascii="Pricedown" w:hAnsi="Pricedown"/>
          <w:sz w:val="48"/>
        </w:rPr>
      </w:r>
    </w:p>
    <w:p>
      <w:pPr>
        <w:pStyle w:val="Normal"/>
        <w:rPr>
          <w:rFonts w:ascii="Pricedown" w:hAnsi="Pricedown" w:cs="Pricedown"/>
          <w:sz w:val="48"/>
        </w:rPr>
      </w:pPr>
      <w:r>
        <w:rPr>
          <w:rFonts w:cs="Pricedown" w:ascii="Pricedown" w:hAnsi="Pricedown"/>
          <w:sz w:val="48"/>
        </w:rPr>
        <w:t>1 Pedstats = Alle Leute haben Highlander Fähigkeiten.</w:t>
      </w:r>
    </w:p>
    <w:p>
      <w:pPr>
        <w:pStyle w:val="Normal"/>
        <w:rPr>
          <w:rFonts w:ascii="Pricedown" w:hAnsi="Pricedown" w:cs="Pricedown"/>
          <w:sz w:val="48"/>
        </w:rPr>
      </w:pPr>
      <w:r>
        <w:rPr>
          <w:rFonts w:cs="Pricedown" w:ascii="Pricedown" w:hAnsi="Pricedown"/>
          <w:sz w:val="48"/>
        </w:rPr>
        <w:t>2 Pedstats = Nur CJ hat Highlander Fähigkeiten.</w:t>
      </w:r>
    </w:p>
    <w:p>
      <w:pPr>
        <w:pStyle w:val="Normal"/>
        <w:rPr>
          <w:rFonts w:ascii="Pricedown" w:hAnsi="Pricedown" w:cs="Pricedown"/>
          <w:sz w:val="48"/>
        </w:rPr>
      </w:pPr>
      <w:r>
        <w:rPr>
          <w:rFonts w:cs="Pricedown" w:ascii="Pricedown" w:hAnsi="Pricedown"/>
          <w:sz w:val="48"/>
        </w:rPr>
        <w:t>3 Pedstats = Alle außer CJ haben Highlander Fähigkeiten</w:t>
      </w:r>
    </w:p>
    <w:p>
      <w:pPr>
        <w:pStyle w:val="Normal"/>
        <w:rPr>
          <w:rFonts w:ascii="Pricedown" w:hAnsi="Pricedown" w:cs="Pricedown"/>
          <w:sz w:val="48"/>
        </w:rPr>
      </w:pPr>
      <w:r>
        <w:rPr>
          <w:rFonts w:cs="Pricedown" w:ascii="Pricedown" w:hAnsi="Pricedown"/>
          <w:sz w:val="48"/>
        </w:rPr>
        <w:t>4 Pedstats = Original-Datei</w:t>
      </w:r>
    </w:p>
    <w:p>
      <w:pPr>
        <w:pStyle w:val="Normal"/>
        <w:rPr>
          <w:rFonts w:ascii="Pricedown" w:hAnsi="Pricedown" w:cs="Pricedown"/>
          <w:sz w:val="48"/>
        </w:rPr>
      </w:pPr>
      <w:r>
        <w:rPr>
          <w:rFonts w:cs="Pricedown" w:ascii="Pricedown" w:hAnsi="Pricedown"/>
          <w:sz w:val="48"/>
        </w:rPr>
      </w:r>
    </w:p>
    <w:p>
      <w:pPr>
        <w:pStyle w:val="Normal"/>
        <w:rPr>
          <w:rFonts w:ascii="Pricedown" w:hAnsi="Pricedown" w:cs="Pricedown"/>
          <w:sz w:val="48"/>
        </w:rPr>
      </w:pPr>
      <w:r>
        <w:rPr>
          <w:rFonts w:cs="Pricedown" w:ascii="Pricedown" w:hAnsi="Pricedown"/>
          <w:sz w:val="48"/>
        </w:rPr>
        <w:t>Klar Soweit?</w:t>
      </w:r>
    </w:p>
    <w:p>
      <w:pPr>
        <w:pStyle w:val="Normal"/>
        <w:rPr>
          <w:rFonts w:ascii="Pricedown" w:hAnsi="Pricedown" w:cs="Pricedown"/>
          <w:sz w:val="48"/>
        </w:rPr>
      </w:pPr>
      <w:r>
        <w:rPr>
          <w:rFonts w:cs="Pricedown" w:ascii="Pricedown" w:hAnsi="Pricedown"/>
          <w:sz w:val="48"/>
        </w:rPr>
      </w:r>
    </w:p>
    <w:p>
      <w:pPr>
        <w:pStyle w:val="Normal"/>
        <w:rPr>
          <w:rFonts w:ascii="Pricedown" w:hAnsi="Pricedown" w:cs="Pricedown"/>
          <w:sz w:val="48"/>
        </w:rPr>
      </w:pPr>
      <w:r>
        <w:rPr>
          <w:rFonts w:cs="Pricedown" w:ascii="Pricedown" w:hAnsi="Pricedown"/>
          <w:sz w:val="48"/>
        </w:rPr>
        <w:t>Bei Fragen oder Problemen einfach eine email an:</w:t>
      </w:r>
    </w:p>
    <w:p>
      <w:pPr>
        <w:pStyle w:val="Normal"/>
        <w:rPr>
          <w:rFonts w:ascii="Pricedown" w:hAnsi="Pricedown" w:cs="Pricedown"/>
          <w:sz w:val="48"/>
        </w:rPr>
      </w:pPr>
      <w:hyperlink r:id="rId2">
        <w:r>
          <w:rPr>
            <w:rStyle w:val="InternetLink"/>
            <w:rFonts w:cs="Pricedown" w:ascii="Pricedown" w:hAnsi="Pricedown"/>
            <w:sz w:val="48"/>
          </w:rPr>
          <w:t>adrian@atelierazur.de</w:t>
        </w:r>
      </w:hyperlink>
    </w:p>
    <w:p>
      <w:pPr>
        <w:pStyle w:val="Normal"/>
        <w:rPr>
          <w:rFonts w:ascii="Pricedown" w:hAnsi="Pricedown" w:cs="Pricedown"/>
          <w:sz w:val="48"/>
        </w:rPr>
      </w:pPr>
      <w:r>
        <w:rPr>
          <w:rFonts w:cs="Pricedown" w:ascii="Pricedown" w:hAnsi="Pricedown"/>
          <w:sz w:val="48"/>
        </w:rPr>
      </w:r>
    </w:p>
    <w:p>
      <w:pPr>
        <w:pStyle w:val="Normal"/>
        <w:rPr>
          <w:rFonts w:ascii="Pricedown" w:hAnsi="Pricedown" w:cs="Pricedown"/>
          <w:sz w:val="48"/>
        </w:rPr>
      </w:pPr>
      <w:r>
        <w:rPr>
          <w:rFonts w:cs="Pricedown" w:ascii="Pricedown" w:hAnsi="Pricedown"/>
          <w:sz w:val="48"/>
        </w:rPr>
        <w:t>Mit freundlichen Grüßen euer BigBrujah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cedow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icedown" w:hAnsi="Pricedown" w:cs="Pricedown"/>
      <w:sz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@atelierazur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6:57:00Z</dcterms:created>
  <dc:creator>ADDI</dc:creator>
  <dc:description/>
  <dc:language>en-US</dc:language>
  <cp:lastModifiedBy>ADDI</cp:lastModifiedBy>
  <dcterms:modified xsi:type="dcterms:W3CDTF">2006-10-31T17:04:00Z</dcterms:modified>
  <cp:revision>1</cp:revision>
  <dc:subject/>
  <dc:title>Highlander-Mod</dc:title>
</cp:coreProperties>
</file>