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ist mein Nebel-Mod für San Andreas dadurch gibt es nur den nebel aus San Fierro immer in ganz San Andre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fach die beiliegende Datei mit der Originaldatei im Ordner „data“ ersetz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!!!!!!BACKUPS MACHEN!!!!!!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rtig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Fragen oder Verbesserungsvorschlägen einfach eine email an: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adrian@atelierazur.de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ser Mod darf ohne meine Erlaubnis weitergegeben und/oder Veränder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@atelierazur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3:09:00Z</dcterms:created>
  <dc:creator>ADDI</dc:creator>
  <dc:description/>
  <dc:language>en-US</dc:language>
  <cp:lastModifiedBy>ADDI</cp:lastModifiedBy>
  <dcterms:modified xsi:type="dcterms:W3CDTF">2006-10-22T13:16:00Z</dcterms:modified>
  <cp:revision>1</cp:revision>
  <dc:subject/>
  <dc:title>README</dc:title>
</cp:coreProperties>
</file>