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hanging="1080"/>
        <w:rPr/>
      </w:pPr>
      <w:r>
        <w:rPr/>
      </w:r>
    </w:p>
    <w:p>
      <w:pPr>
        <w:pStyle w:val="Heading1"/>
        <w:rPr/>
      </w:pPr>
      <w:r>
        <w:rPr/>
        <w:t>Scania R580 topline 2005</w:t>
      </w:r>
    </w:p>
    <w:p>
      <w:pPr>
        <w:pStyle w:val="NormalWeb"/>
        <w:rPr/>
      </w:pPr>
      <w:r>
        <w:rPr/>
        <w:drawing>
          <wp:inline distT="0" distB="0" distL="0" distR="0">
            <wp:extent cx="5757545" cy="418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lang w:val="en-GB"/>
        </w:rPr>
        <w:t>By SheryO , converted By Krazymond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e fact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cratch made High details mesh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New improved light system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nterior lights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Bug known : Wheels are too wide when you import the truck with tools like Sa admin console or Garage Editor (don’t know why, maybe cause i’ve putted double wheels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nstallation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Before you start to install,i recommend you to make backup of those files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GTA3.IMG(your sa folder/models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Vehicles.txd ((your sa folder/models/generic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Handling.CFG,Vehicles.ide and Carcols.dat (your sa folder/data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pen the file GTA3.IMG (your sa folder/models) with IMGtools (highly recommended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Find rdtrain.dff and delete it (find : edit/find or F2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Find rdtrain.txd and delete it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Add the new dff and txd (add: command/add or CTRL+a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Rebuild the archive (rebuild : command/rebuild archive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t can take some time (personnally it take between 75 and 200sec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nce the archive is rebuilded (you’ll see noted on the bottom bar (“16316/16316 archive rebuilded” or something like that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pen your handling.cfg file with notepad and replace the rdtrain line by this one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RDTRAIN 3800.0 19953.2 5.0 0.0 0.0 -0.2 90 0.95 0.65 0.4 5 120.0 25.0 30.0 R D 8.0 0.30 0 25.0 1.6 0.06 0.0 0.35 -0.05 0.5 0.0 0.65 0.25 35000 00000008 00001100 0 1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ave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pen your vehicles.ide file with notepad and replace the rdtrain line (515) by this one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515, </w:t>
        <w:tab/>
        <w:t xml:space="preserve">rdtrain, </w:t>
        <w:tab/>
        <w:t xml:space="preserve">rdtrain, </w:t>
        <w:tab/>
        <w:t xml:space="preserve">car, </w:t>
        <w:tab/>
        <w:tab/>
        <w:t xml:space="preserve">RDTRAIN, </w:t>
        <w:tab/>
        <w:t xml:space="preserve">RDTRAIN, </w:t>
        <w:tab/>
        <w:t>truck,</w:t>
        <w:tab/>
        <w:t>worker,</w:t>
        <w:tab/>
        <w:t xml:space="preserve"> </w:t>
        <w:tab/>
        <w:t>5,</w:t>
        <w:tab/>
        <w:t>0,</w:t>
        <w:tab/>
        <w:t>0,</w:t>
        <w:tab/>
        <w:tab/>
        <w:t>-1, 1.20, 1.20,</w:t>
        <w:tab/>
        <w:tab/>
        <w:t>-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AND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Finally open your carcols.dat with notepad and replace the rdtrain line by this one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rdtrain, 24,24, 42,42, 39,39, 11,11, 62,62, 1,1, 0,0, 23,23, 6,6, 10,10, 18,18, 45,45, 83,83, 35,35, 47,47, 53,53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ptional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You can also use my modified vehiclelightson128.tga if you want to have the dash in green (if you don’t use it ,you’ll have the dash lighted in white ;) (that look good too but the real dash is green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f you want so,you can either use the vehicles.txd of this archive (and place it into the safolder/models/generic) or add them in the txd if you have a custom vehicles.txd 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o do so open your vehicles.txd with txdworkshop then import the new vehicleslightson128.bmp on the original one and finally save..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/>
      </w:pPr>
      <w:r>
        <w:rPr>
          <w:rFonts w:cs="Arial Black" w:ascii="Arial Black" w:hAnsi="Arial Black"/>
          <w:lang w:val="en-GB"/>
        </w:rPr>
        <w:t>Thank you to: Sheryo for his kind permission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 xml:space="preserve">      </w:t>
      </w:r>
      <w:r>
        <w:rPr>
          <w:rFonts w:cs="Arial Black" w:ascii="Arial Black" w:hAnsi="Arial Black"/>
          <w:lang w:val="en-GB"/>
        </w:rPr>
        <w:tab/>
        <w:tab/>
        <w:t xml:space="preserve">      </w:t>
        <w:tab/>
        <w:t xml:space="preserve">      </w:t>
        <w:tab/>
        <w:t xml:space="preserve">     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I hope you will enjoy it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Legal mention :</w:t>
      </w:r>
    </w:p>
    <w:p>
      <w:pPr>
        <w:pStyle w:val="Normal"/>
        <w:rPr/>
      </w:pPr>
      <w:r>
        <w:rPr>
          <w:rFonts w:cs="Arial Black" w:ascii="Arial Black" w:hAnsi="Arial Black"/>
          <w:lang w:val="en-GB"/>
        </w:rPr>
        <w:t>2005 Scania R580 topline</w:t>
        <w:br/>
        <w:t xml:space="preserve">Replace the Roadtrain (i recommend to keep this one, i’ve haven’t tested on any other truck) </w:t>
        <w:br/>
        <w:t xml:space="preserve">Scratch-made by SheryO, converted by Krazymond </w:t>
        <w:br/>
        <w:t xml:space="preserve">.: STC Team .:. </w:t>
      </w:r>
      <w:hyperlink r:id="rId3" w:tgtFrame="_blank">
        <w:r>
          <w:rPr>
            <w:rStyle w:val="InternetLink"/>
            <w:rFonts w:cs="Arial Black" w:ascii="Arial Black" w:hAnsi="Arial Black"/>
            <w:color w:val="000000"/>
            <w:u w:val="none"/>
            <w:lang w:val="en-GB"/>
          </w:rPr>
          <w:t>http://www.sportlifegoa.com</w:t>
        </w:r>
      </w:hyperlink>
      <w:r>
        <w:rPr>
          <w:rFonts w:cs="Arial Black" w:ascii="Arial Black" w:hAnsi="Arial Black"/>
          <w:lang w:val="en-GB"/>
        </w:rPr>
        <w:t xml:space="preserve"> :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Email : </w:t>
      </w:r>
      <w:hyperlink r:id="rId4">
        <w:r>
          <w:rPr>
            <w:rStyle w:val="InternetLink"/>
            <w:rFonts w:cs="Arial Black" w:ascii="Arial Black" w:hAnsi="Arial Black"/>
          </w:rPr>
          <w:t>Sh3ryO@gmail.com</w:t>
        </w:r>
      </w:hyperlink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Email : </w:t>
      </w:r>
      <w:hyperlink r:id="rId5">
        <w:r>
          <w:rPr>
            <w:rStyle w:val="InternetLink"/>
            <w:rFonts w:cs="Arial Black" w:ascii="Arial Black" w:hAnsi="Arial Black"/>
            <w:lang w:val="en-GB"/>
          </w:rPr>
          <w:t>Krazy_design@hotmail.com</w:t>
        </w:r>
      </w:hyperlink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5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NormalWebCar">
    <w:name w:val="Normal (Web) Car"/>
    <w:basedOn w:val="Policepardfaut"/>
    <w:qFormat/>
    <w:rPr>
      <w:sz w:val="24"/>
      <w:szCs w:val="24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rtlifegoa.com/" TargetMode="External"/><Relationship Id="rId4" Type="http://schemas.openxmlformats.org/officeDocument/2006/relationships/hyperlink" Target="mailto:Sh3ryO@gmail.com" TargetMode="External"/><Relationship Id="rId5" Type="http://schemas.openxmlformats.org/officeDocument/2006/relationships/hyperlink" Target="mailto:Krazy_design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3:47:00Z</dcterms:created>
  <dc:creator>Krazymond</dc:creator>
  <dc:description/>
  <dc:language>en-US</dc:language>
  <cp:lastModifiedBy>Krazymond</cp:lastModifiedBy>
  <dcterms:modified xsi:type="dcterms:W3CDTF">2005-09-20T14:58:00Z</dcterms:modified>
  <cp:revision>18</cp:revision>
  <dc:subject/>
  <dc:title> </dc:title>
</cp:coreProperties>
</file>