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el Speedster V 1.1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Autor(en)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verter:</w:t>
        <w:tab/>
        <w:tab/>
        <w:tab/>
        <w:tab/>
        <w:tab/>
        <w:tab/>
        <w:t>|Erbauer:</w:t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~~~~~~~~</w:t>
        <w:tab/>
        <w:tab/>
        <w:tab/>
        <w:tab/>
        <w:tab/>
        <w:tab/>
        <w:t>|~~~~~~~~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onvertiert f�r GTA3 von</w:t>
        <w:tab/>
        <w:tab/>
        <w:tab/>
        <w:tab/>
        <w:tab/>
        <w:t>|Original f�r NFS 4 von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n-Storm aka Stephan Pomper</w:t>
        <w:tab/>
        <w:tab/>
        <w:tab/>
        <w:tab/>
        <w:t>|Klaus Heyne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-Mail: Son-Storm@web.de</w:t>
        <w:tab/>
        <w:tab/>
        <w:tab/>
        <w:tab/>
        <w:t>|E-Mail: k.heyne@netcologne.de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CQ: 94349479</w:t>
        <w:tab/>
        <w:tab/>
        <w:tab/>
        <w:tab/>
        <w:tab/>
        <w:tab/>
        <w:t>|Homepage: www.heyne-multimedia.de/nfs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omepage: http://www.ctcc.de.vu</w:t>
        <w:tab/>
        <w:tab/>
        <w:tab/>
        <w:tab/>
        <w:t>|Datum: 06.10.2000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atum: 20.10.2002</w:t>
        <w:tab/>
        <w:tab/>
        <w:tab/>
        <w:tab/>
        <w:tab/>
        <w:t>|</w:t>
        <w:tab/>
        <w:tab/>
        <w:tab/>
        <w:tab/>
        <w:t xml:space="preserve">    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s-Anleitung: WICHTIG LESEN!!! AUCH PROFIS SOLLTEN SIE LES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Optional: Installation der Tuned Handling File und der anderen DVD Player 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Ersetzen von anderen Fahrzeugen, wie geht das ? (Ver�ndern der Vehicles.co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Wie kombiniere ich verschiedene Kollisionsdatei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Benutz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Einl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agen wurde mit m�hevoller Arbeit und ziemlich viel Bauzeit von Klaus Heyne f�r Das Spiel Need for Speed 4 er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ert wurde es von Son-Storm aka Stephan Pomper ebenfalls mit m�hevoller Arbeit in ca 45 Stunden Arb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rbeit sollte mir Respekt behandelt werden, und Dinge wie Cars unter anderen Namen ver�ffentlichen sind streng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sagt! Dies Raubt dem Erbauer und dem Converter den Mut diese Arbeit in das Fahrzeug hineinzustecken und f�hrt zu 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, als nur negativen Ereignissen! Es darf nur mit Erlaubniss des Converters und des Erbauers modifziert, Konvertiert,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utieren k�nnt ihr �ber den Opel Speedster im GTA3.NET Forum unter dem 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gta3.mm2.gamigo.de/heyho/forum/showthread.php?s=&amp;threadid=2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ber auf meiner Homepage im G�stebuch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 in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hrere Motive bzw Filme f�r den DVD Player im Fahrzeug, siehe dvdplayerskins.jpg (Nur f�r die Selfinstall Varian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t ist Skin von "Der Schakal"  Installation: siehe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ist m�glich anstatt des originalen Opel Speedster Handling ein Tuned Handling zu benutzen (Nur f�r die Selfinstall Varian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 siehe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itere Carcols Farbe (G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eitere Reifen also nicht mehr solche Fahrradreifen wie in Version 1.0 :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ssere Chrom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D T�ren (Die Originalen Opel Speedster T�ren in Super Qualit�t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ider kein installer mehr, aufgrund der datei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 seit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000 Poly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VD Player (Pioneer AVX-P7300DVD); Handy (Nokia 7650); Radio (Pioneer DEH-P900HDD) und Boxen (Pioneer TS-A6968) im Inn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Fahrze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 Spiele (Mafia, Aquanox, GTA3, Heavy Metal Fakk2); CDs (Future Mind - Drum &amp; Bass, Bravo Hits 37); Warndrei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ndstasche und Endstufe (Sony XM-423SL) im Kofferaum des Fahrze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er Opel Speedster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es Opel Speeds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mplettes Schadensmodell inkl. Alpha Schadensmodell (Krat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ch Qualitative 256*256 Tex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Versionen in der Zip Daei enthalten (Mit Installer / Selber install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colsf�hig (12 verschiedene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�hrt mit und ohne Dach h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gene 3D R�der (Mithilfe des D Magic Wheel Mods V2, welcher in der Zip Datei enthalten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setzt St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iel st�rzt nicht ab, da der Wagen zu 100 % richtig konvert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 kleiner Teil der R�der geht gerne mal durch den Boden (kaum der Rede W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s-Anl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-Magic's Wheel Mod V2 installieren (3d-wheels-installer.exe ausf�hren), aber nur falls dieser noch nicht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urde, ist man sich nicht sicher, so installiert man ihn trotzdem! Es wird keine Felge oder anderes ver�ndert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mod f�gt lediglich Dinge hinzu die eigene Wheels erm�glichen, es brauch also keine Angst zu herrschen da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schrieben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Es wird das IMG Tool gestartet und die Datei GTA3.IMG ge�ffnet, suche dort die Original Stallion.dff und bennene sie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"stallion.dffbak", nun f�ge die in diesem Zip Archiv enthaltene stallion.dff in die gta3.img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Es wird das IMG Tool gestartet und die Datei TXD.IMG ge�ffnet, suche dort die Original stallion.txd und bennene sie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"stallion.txdbak", nun f�ge die in diesem Zip Archiv enthaltene stallion.txd in die txd.img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�ffne die im GTA3/Data enthaltenden Dateien "Handling.cfg"; "Carcols.dat" und "default.i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r Handling.cfg suchst du "STALLION" und ersetzt die komplette Zeile mit die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ON           1000 2.2 4.5 1.9 0.0 0.0 0.1 60 0.9 0.80 0.53 5 217 33.9 R P 9 0.52 0 30.0 1.5 0.07 0.3 0.8  80000 0.33 -0.09 0.5 910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Anschluss speicherst du und schliest die Handling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r Carcols.dat suchst du "stallion" und ersetzt die komplette Zeile mit die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on, 1,73, 4,78, 6,71, 7,76, 9,90, 12,6, 22,22, 42,47, 52,2, 60,2, 90,79, 33,33, 102,114,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Anschluss speicherst du und schliest die carcols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r default.ide suchst du "stinger" und ersetzt die komplette Zeile mit die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, </w:t>
        <w:tab/>
        <w:t xml:space="preserve">stallion, </w:t>
        <w:tab/>
        <w:t xml:space="preserve">stallion, </w:t>
        <w:tab/>
        <w:t xml:space="preserve">car, </w:t>
        <w:tab/>
        <w:t xml:space="preserve">STALLION, </w:t>
        <w:tab/>
        <w:t xml:space="preserve">STALION, </w:t>
        <w:tab/>
        <w:tab/>
        <w:t>richfamily,</w:t>
        <w:tab/>
        <w:t>10, 6,</w:t>
        <w:tab/>
        <w:t>2ff0,</w:t>
        <w:tab/>
        <w:t>89,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Anschluss speicherst du und schliest die default.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s muss noch die Vehicles.col installiert werden dazu ersetzt ihr die im Zip-Archiv enthaltende Kollisionsdatei mit der sich im GTA3/Models/Coll/ enthaltenden Ordn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Optional: Installation der Tuned Handling File und der anderen DVD Player 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ie Tuned Handling File erhaltet ihr indem ihr die sich in der Handling.cfg enthaltenden Zeile die mit STINGER begin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r 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LLION           1000 2.2 4.5 1.9 0.0 0.0 0.1 60 0.9 0.80 0.53 5 299 55 R P 9 0.52 0 30.0 1.5 0.07 0.3 0.8  80000 0.33 -0.09 0.5 9102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hr k�nnt, wenn ihr mit dem "Der Schakal" Bild des DVD Players unzufrieden seid, eines der 16 Motive, nach eurer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eren, in der �bersicht, sind alle M�glichkeiten zu sehen, habt ihr euch nun entschieden so geht in den Unter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ilme und dort befinden sich nochmals unterordner, dort w�hlt ihr den gew�nschten aus, und import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w�nschte dvd.bmp mithilfe des TxDTools (zu finden auf GTA3.NET) in die stinger.txd und ersetzt die dvd player tex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 Ersetzen von anderen Fahrzeugen, wie geht das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Option ist nur f�r Leute gedacht die schon Ahnung im Umgang mit dem Installieren von Fahrzeugen haben. Da in diesem Archiv eine Vehicles.col enthalten ist, ist es nicht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so einfach, ein anderes Fahrzeug zu ersetzen. Als erstes sollte man die *.txd, *.dff und die Eintr�ge der Handling.cfg, Carcols.dat und der Default.ide nach den w�nschen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 diese Dinge installieren, nun muss jedoch noch die Vehicles.col modifiziert werden, dazu ben�tigt man den Collisionsfileeditor von Steve, welchen ihr zum Download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eople.freenet.de/steve-m/download.html findet. Nun wenn ihr diesen Editor gestartet habt, ladet am besten die orginal Vehicles.col aus eurem GTA3/Models/Coll/ Verzeichn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klickt ihr auf "IMPORT" und w�hlt die Vehicles.col aus dieser Zip Datei aus! Nun w�hlt ihr STALLION aus dem Drop Down Fenster, nun wird dieser an Letzte stelle hinzugef�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 gebt ihr dem STALLION noch den gew�nschten Namen, zb. Taxi �ber den befehl "RENAME", nun da sich jetzt 2 Taxi eintr�ge in der Collisionsdatei befinden m�sst ihr noch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n Taxi Eintrag l�schen oder umbennenen in bspw. Taxi_orig. Fer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Wie kombiniere ich verschiedene Kollisionsdatei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llisionsdatei, in diesem Archiv ist auf jeden Fall zu installieren! Da das Fahrzeug sonst nicht richtig f�hrt!!! Nur was, wenn ihr schon eine andere Kollisionsdatei installiert ha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ber nicht �berschreiben woll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m�sst ihr Kollisiondateien kombinieren, wie das geht, erfahrt ihr in dem im Zip Archiv enthaltenden Tutorial! (Tutorial.h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so muss die Vehicles.col mit installiert werden? Wozu dient die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hicles.col ist notwendig, das Fahrzeug richtig auf dem Boden liegt und nicht schleift oder andere Dinge macht, die Kollisionsdatei sorgt auch daf�r das Rempler a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ichtigen Stelle wahrgenommen werden, also nicht bspw. 10 Meter vor dem Fahrzeug sondern eben direkt an dem Fahrze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 bekomme ich die Programme, welche zur installation notwendig sind 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gramme bekommt ihr auf GTA3.net unter der Tool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Benutzte Programme: Z Modeler, Paint Shop Pro, Adobe Acrobat Reader, Notepad *g*, Internet Explorer, AOL, Winamp, ICQ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e ganzen anderen Programme die ich vergessen habe 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X. Gr��e gehen an: Klaus Heyne (besonderes THX), James Ferris, Theten (besonderes THX), DMagic, Atek, JACK RABBITz, FLYON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4ck, Besen, Oleg, Itisme, :SP:"U9", Genial|O|maT, Badman, Icetiger, Opel, Gta3.net, Gollmi, Jake, Manut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tin Leps, Angel of Dawn, Thilo Huebner (Westwood Studios), Square (Final Fantasy), Rockstar, Take2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TA3 und alle die ich vergessen habe (Sorry, passiert mal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en an meine ICQ Nummer: 94349479 oder E-Mail: Son-Storm@we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zeiht es mir bitte, falls ich irgendwelche Rechtschreibfehler gemacht habe 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s w�rs dann mit der Readme oder ? also ist das 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ENDE            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