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Verdana" w:hAnsi="Verdana"/>
          <w:b/>
          <w:sz w:val="36"/>
        </w:rPr>
        <w:t xml:space="preserve">GTA </w:t>
      </w:r>
      <w:r>
        <w:rPr>
          <w:rFonts w:ascii="Verdana" w:hAnsi="Verdana"/>
          <w:b/>
          <w:color w:val="FF0000"/>
          <w:sz w:val="36"/>
        </w:rPr>
        <w:t>III</w:t>
      </w:r>
      <w:r>
        <w:rPr>
          <w:rFonts w:ascii="Verdana" w:hAnsi="Verdana"/>
          <w:b/>
          <w:color w:val="auto"/>
          <w:sz w:val="36"/>
        </w:rPr>
        <w:t xml:space="preserve"> </w:t>
      </w:r>
      <w:r>
        <w:rPr>
          <w:rFonts w:ascii="Verdana" w:hAnsi="Verdana"/>
          <w:b/>
          <w:color w:val="0000FF"/>
          <w:sz w:val="36"/>
        </w:rPr>
        <w:t>- Fahrzeug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none"/>
        </w:rPr>
      </w:pPr>
      <w:r>
        <w:rPr>
          <w:rFonts w:ascii="Arial" w:hAnsi="Arial"/>
          <w:b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4"/>
          <w:u w:val="single"/>
        </w:rPr>
        <w:t>JB - Rettungswagen der Feuerwehr Hamburg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single"/>
        </w:rPr>
      </w:pPr>
      <w:r>
        <w:rPr>
          <w:rFonts w:ascii="Arial" w:hAnsi="Arial"/>
          <w:b/>
          <w:i w:val="false"/>
          <w:color w:val="auto"/>
          <w:sz w:val="24"/>
          <w:u w:val="single"/>
        </w:rPr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Version</w:t>
        <w:tab/>
        <w:t>: 1.1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tum</w:t>
        <w:tab/>
        <w:t>: 21.06.2002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utor</w:t>
        <w:tab/>
        <w:t>: Jey Bee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E-Mail</w:t>
        <w:tab/>
        <w:t>: JeyBeeHH@gmx.d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Änderung v 1.0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Lackierung und Beschriftung im Stil des RTW der Deutschen Berufsfeuerwehr Hamburg (incls. Alpha-Kanal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Änderung v 1.1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Stosstangen und Metalltritte nun typisch weiss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Lesbares Nummernschild (LC F - 112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Deutschland typischer Warnlichtbalken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Bekannte Bugs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Rücklichter leider blau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Warnlichter leuchten noch rot/blau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Notrufnummer auf der rechten Seite spiegelverkehrt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8"/>
          <w:u w:val="single"/>
        </w:rPr>
        <w:t>Installatio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Folgende Datein in den Hauptordner von GTA III kopieren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gtaiii\models\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"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JB-Rettung_install.bat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JB-Rettung.GTA3_Mod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TXD_Patcher.exe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Nun die Datei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JB-Rettung_install.bat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ausführen (Doppelklick)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Jetzt muss die Farbe des Fahrzeuges angepasst werden, hierzu muss die Datei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carcols.dat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im Ordner "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..\gtaiii\data\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" im Text-Editor geöffnet werde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Nun wird folgene Zeile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ambulan, 1,3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in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ambulan, 29,39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umgeschriebe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FF0000"/>
          <w:sz w:val="20"/>
          <w:u w:val="none"/>
        </w:rPr>
        <w:t xml:space="preserve">WICHTIG: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Die Änderung muss selbstverständlich im selben Ordner unter selben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00"/>
          <w:sz w:val="20"/>
          <w:u w:val="none"/>
        </w:rPr>
        <w:t>Dateinamen wieder gespeichert werden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 Damit ist die Installation abgeschlossen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Rechtliches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s Archiv darf frei verbreitet werden, und auf anderen Internetseiten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zum download angeboten werden. Auch eine Weiterverwendung in anderen MODs und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rchiven ist erlaubt, sofern mein Name als Autor dieses Archives erwähnt wird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Die Verwendung dieses Archives und damit verbundenen Benutzung geschiet auf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eigene Gefahr! ich übernehme keinerlei Haftung für Schäden die durch meine Datein oder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beschriebene Anleitung entstehen könnten!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00"/>
          <w:sz w:val="20"/>
          <w:u w:val="none"/>
        </w:rPr>
      </w:pPr>
      <w:r>
        <w:rPr>
          <w:rFonts w:ascii="Arial" w:hAnsi="Arial"/>
          <w:b/>
          <w:i w:val="false"/>
          <w:color w:val="FF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0"/>
          <w:u w:val="none"/>
        </w:rPr>
        <w:t>Gruss..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/>
          <w:i/>
          <w:color w:val="000000"/>
          <w:sz w:val="40"/>
          <w:u w:val="none"/>
        </w:rPr>
      </w:pPr>
      <w:r>
        <w:rPr>
          <w:rFonts w:ascii="Arial" w:hAnsi="Arial"/>
          <w:b/>
          <w:i/>
          <w:color w:val="000000"/>
          <w:sz w:val="4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/>
          <w:color w:val="800080"/>
          <w:sz w:val="40"/>
          <w:u w:val="none"/>
        </w:rPr>
        <w:t>Jey Bee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