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36"/>
        </w:rPr>
        <w:t xml:space="preserve">GTA </w:t>
      </w:r>
      <w:r>
        <w:rPr>
          <w:rFonts w:ascii="Verdana" w:hAnsi="Verdana"/>
          <w:b/>
          <w:color w:val="FF0000"/>
          <w:sz w:val="36"/>
        </w:rPr>
        <w:t>III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Fahrzeug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JB - Feuerwehr Hamburg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1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1.06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ackierung und Beschriftung im Stil der Deutschen Berufsfeuerwehr Hamburg (incls. Alpha-Kanal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1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esbares Nummernschild (LC F - 112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eutschland typischer Warnlichtbalke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Rücklichter leider blau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Warnlichter leuchten noch rot/gelb/weis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Folgende Datein in den Hauptordner von GTA III kopier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FW_install.bat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FW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_Patcher.ex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Nun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FW_install.b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führen (Doppelklick)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Jetzt muss die Farbe des Fahrzeuges angepasst werden, hierzu muss die Date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cols.d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data\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Text-Editor geöffnet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Nun wird folgene Zeile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firetruk, 3,1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i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firetruk, 29,39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umgeschrieb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 xml:space="preserve">WICHTIG: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Die Änderung muss selbstverständlich im selben Ordner unter selb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Dateinamen wieder gespeichert werden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Damit ist die Installation abgeschlo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. Auch eine Weiterverwendung in anderen MODs un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rchiven ist erlaubt, 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