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*     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Humvee 2.0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*             by Puddingpanzer             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>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                                                         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  <w:t>******************************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Da es bei gta3.net einige Probleme mit dem Uploaden der 1. version gab, habe ich mich gleich daran gemacht, diese Version fortzuführ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Deshalb ist dies bereits die 2. Version meines Humve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Features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tarnfarben (danke an Mg Pete und Big Jo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reales Handling (danke auch an das handling von Mg Pete und Big Joe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high Polycount Seilwinde als extra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 ...sowie einen TOM Rocketlauncher ebenfalls als ext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eigene Wheels (leider nich 3D... benötigt aber trotzdem den Wheelmod der dieser Zip beilieg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-und noch vieles mehr (siehe Screensho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Wünsche und Vorschläge für die (vielleicht) 3. versi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bitte an folgende Adresse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gta3zocker@gmx.d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oder ICQ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16749660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28"/>
          <w:szCs w:val="28"/>
        </w:rPr>
      </w:pPr>
      <w:r>
        <w:rPr>
          <w:rFonts w:eastAsia="Times New Roman" w:cs="Times New Roman"/>
          <w:b/>
          <w:bCs/>
          <w:color w:val="0000FF"/>
          <w:sz w:val="28"/>
          <w:szCs w:val="28"/>
        </w:rPr>
        <w:t>Have fun 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</w:rPr>
        <w:t xml:space="preserve">Achtung !!! Ihr benötigt den Wheelmod v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  <w:t>DMagic1, der dieser .zip Datei beigelegt ist (Einfach den Installer Ausführen)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</w:rPr>
      </w:pPr>
      <w:r>
        <w:rPr>
          <w:rFonts w:eastAsia="Times New Roman" w:cs="Times New Roman"/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804" w:leader="none"/>
          <w:tab w:val="left" w:pos="8946" w:leader="none"/>
        </w:tabs>
        <w:ind w:right="-642" w:hanging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color w:val="FF0000"/>
          <w:sz w:val="28"/>
          <w:szCs w:val="28"/>
          <w:u w:val="single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1. Ihr braucht das IMG Tool, daß ihr sicherlich schon habt, wenn nicht könnt ihr es auf jeder GTA III Seite runterlade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Öffnet mit dem Tool die gta3.img Datei in eurem GTAIII/models Ordner, sucht dort den Eintrag patriot.dff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benennt ihn in patriot2.dff um und klickt dann oben auf Ad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öffnet die mitgelieferte patriot.dff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2. Öffnet jetzt mit dem Tool die txd.img Datei, die ihr ebenfalls in eurem GTAIII/models Ordner findet, sucht diesmal den Eintrag patriot.txd, nennt ihn in patriot2.txd um,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klickt dann wieder oben auf Add und öffnet diesmal die mitgelieferte patriot.txd Date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3. </w:t>
      </w: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Wenn ihr den Wheelmod installiert habt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>, öffnet die default.ide Datei in eurem GTAIII/data Ordner, und ände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die letzten beiden Zahlenwerte in 089 und 1.0 um, sodaß die Zeile jetzt so aussieht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96, </w:t>
        <w:tab/>
        <w:t xml:space="preserve">patriot, </w:t>
        <w:tab/>
        <w:t xml:space="preserve">patriot, </w:t>
        <w:tab/>
        <w:t xml:space="preserve">car, </w:t>
        <w:tab/>
        <w:t xml:space="preserve">PATRIOT, </w:t>
        <w:tab/>
        <w:t xml:space="preserve">PATRIOT, </w:t>
        <w:tab/>
        <w:tab/>
        <w:t>special,</w:t>
        <w:tab/>
        <w:t>10,</w:t>
        <w:tab/>
        <w:t>7,</w:t>
        <w:tab/>
        <w:t>0,</w:t>
        <w:tab/>
        <w:t>089, 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, nur hintereinander. Speichert es ab !!! </w:t>
      </w:r>
      <w:r>
        <w:rPr>
          <w:rFonts w:eastAsia="Times New Roman" w:cs="Times New Roman"/>
          <w:b/>
          <w:bCs/>
          <w:color w:val="0000FF"/>
          <w:sz w:val="32"/>
          <w:szCs w:val="32"/>
        </w:rPr>
        <w:t>Bei manchen haut dies vielleicht nicht hin, sie müßen es dann mal mit dieser Zeile versuchen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</w:rPr>
        <w:t xml:space="preserve">96, </w:t>
        <w:tab/>
        <w:t xml:space="preserve">patriot, </w:t>
        <w:tab/>
        <w:t xml:space="preserve">patriot, </w:t>
        <w:tab/>
        <w:t xml:space="preserve">car, </w:t>
        <w:tab/>
        <w:t xml:space="preserve">PATRIOT, </w:t>
        <w:tab/>
        <w:t xml:space="preserve">PATRIOT, </w:t>
        <w:tab/>
        <w:tab/>
        <w:t>special,</w:t>
        <w:tab/>
        <w:t>10,</w:t>
        <w:tab/>
        <w:t>7,</w:t>
        <w:tab/>
        <w:t>0,</w:t>
        <w:tab/>
        <w:t>89, 1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4. Jetzt öffnet die handling.cfg Datei (GTAIII/data) mit einem Texteditor. Löscht die Zeile mit den Daten vom Patriot und fügt dafür diese Zeile ein </w:t>
      </w:r>
      <w:r>
        <w:rPr>
          <w:rFonts w:eastAsia="Times New Roman" w:cs="Times New Roman"/>
          <w:b/>
          <w:bCs/>
          <w:color w:val="0000FF"/>
          <w:sz w:val="32"/>
          <w:szCs w:val="32"/>
        </w:rPr>
        <w:t>(Danke nochmal an dieser Stelle für das geniale und reale handling von Mg Pete und Big Joe)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Courier Neu" w:cs="Courier Neu" w:ascii="Courier Neu" w:hAnsi="Courier Neu"/>
          <w:lang w:val="de-DE"/>
        </w:rPr>
        <w:t>PATRIOT 5000.0 2.4 5.7 2.2 0.0 0.0 -0.15 80 0.70 0.60 0.4 5 150 14.0 4 D 20 0.85 0 40.0 2.5 0.06 0.28 0.0 40000 0.33 -0.25 0.5 4103 0 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Courier Neu" w:hAnsi="Courier Neu" w:eastAsia="Courier Neu" w:cs="Courier Neu"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de-DE"/>
        </w:rPr>
        <w:t>Abspeichern 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de-DE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  <w:t>Fertig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32"/>
          <w:szCs w:val="32"/>
        </w:rPr>
      </w:pPr>
      <w:r>
        <w:rPr>
          <w:rFonts w:eastAsia="Times New Roman" w:cs="Times New Roman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eastAsia="Times New Roman" w:cs="Times New Roman"/>
          <w:b/>
          <w:bCs/>
          <w:color w:val="FF0000"/>
          <w:sz w:val="32"/>
          <w:szCs w:val="32"/>
          <w:u w:val="single"/>
        </w:rPr>
        <w:t>Rechtliches: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Jeder darf diesen Wagen auf seiner Seite oder sonst irgenwo veröffentlichen, vorrausgesetzt er fragt uns und erwähnt unsere Namen und informiert uns darüber !!!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Und nun viel Spaß mit dem Humvee by Puddingpanzer   (Mg pete / big joe).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E-Mail: gta3zocker@gmx.de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  <w:t>ICQ: 167496600</w:t>
      </w:r>
    </w:p>
    <w:p>
      <w:pPr>
        <w:pStyle w:val="Normal"/>
        <w:tabs>
          <w:tab w:val="clear" w:pos="720"/>
          <w:tab w:val="left" w:pos="852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u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