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 w:val="52"/>
        </w:rPr>
        <w:t>Stunt City v2.0 readme</w:t>
      </w:r>
    </w:p>
    <w:p>
      <w:pPr>
        <w:pStyle w:val="Normal"/>
        <w:bidi w:val="0"/>
        <w:jc w:val="center"/>
        <w:rPr>
          <w:rFonts w:ascii="Arial" w:hAnsi="Arial"/>
          <w:sz w:val="52"/>
        </w:rPr>
      </w:pPr>
      <w:r>
        <w:rPr>
          <w:rFonts w:ascii="Arial" w:hAnsi="Arial"/>
          <w:sz w:val="5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Firstly, i would like to thank this people... Without you, this mod couldn't have been created...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Barton Waterduck                                                        ( bike traffic and jump spawn code )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Sebsz                                ( vehicule spawn code,code conversion and mod compilation )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Demarest                                                                                      ( neo flying code creator )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Weirdfish                                                                                     ( Skatepark editor creator )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Joey                                                                                        ( Nos code, will be in v 2.5... )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INSTALL GUIDE: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1. Make a backup of EVERY file you are going to overwrite.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2. Copy the handling.cfg file to your Vice City/DATA directory, overwrite.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3. Copy the MAIN.SCM file to your Vice City/DATA directory, overwrite.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4. Copy the gta_vc.dat to your Vice City/DATA directory, overwrite.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5. Copy the wfeditor.col to your Vice City/MODELS/COLL directory.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6. Copy all folders inside the "MAPS dir" directory to your Vice City/DATA/MAPS directory, overwrite.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7. Use the imgtool included to open your gta3.img file, inside your Vice City/MODELS directory. ADD ALL files inside the "Textures-DFFs" directory to the GTA3.IMG file.</w:t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8. DONE</w:t>
      </w:r>
    </w:p>
    <w:p>
      <w:pPr>
        <w:pStyle w:val="Normal"/>
        <w:bidi w:val="0"/>
        <w:jc w:val="center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22"/>
        </w:rPr>
        <w:t>If you have any problems, add me on msn: sebs89@msn.com, or post on a foru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