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ina Mod B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Leute,</w:t>
      </w:r>
    </w:p>
    <w:p>
      <w:pPr>
        <w:pStyle w:val="Normal"/>
        <w:rPr/>
      </w:pPr>
      <w:r>
        <w:rPr/>
        <w:t>der Orangina Mod ist mein erster. Um ihn zu installieren, müsst ihr den TXDPatcher und den Orangina.Gta3_Mod in euren models Ordner entpacken. Dann öffnet ihr den TXDPacher und klickt auf „Seled mod and start patching“. Nun wählt ihr die Datei  Orangina.Gta3_Mod aus und öffnet sie mit dem TXDPatcher. Fer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ss  DarkKenshin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8:14:00Z</dcterms:created>
  <dc:creator>HomePC</dc:creator>
  <dc:description/>
  <dc:language>en-US</dc:language>
  <cp:lastModifiedBy>HomePC</cp:lastModifiedBy>
  <dcterms:modified xsi:type="dcterms:W3CDTF">2002-07-24T18:21:00Z</dcterms:modified>
  <cp:revision>1</cp:revision>
  <dc:subject/>
  <dc:title>Orangina Mod Beta</dc:title>
</cp:coreProperties>
</file>