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Full City v1.3 Specia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nfach den Ordner DATA im GTA:Vice City Ordner einfügen(ersetzen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s mit limit machen (ist im Ordner tool drin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rtig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ave fun        </w:t>
      </w:r>
      <w:r>
        <w:rPr>
          <w:rFonts w:ascii="Arial" w:hAnsi="Arial"/>
          <w:sz w:val="20"/>
          <w:u w:val="single"/>
        </w:rPr>
        <w:t>by Master &amp; K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