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M.I.B Mod by kücük Emre und DarkKenshin:</w:t>
      </w:r>
    </w:p>
    <w:p>
      <w:pPr>
        <w:pStyle w:val="Normal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Hi Leute,</w:t>
      </w:r>
    </w:p>
    <w:p>
      <w:pPr>
        <w:pStyle w:val="Normal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das ist unser erster Mod den wir ( kücük Emre und DarkKenshin) zusammen gemacht habe. Wir hoffen ihr habt Spaß an ihm.</w:t>
      </w:r>
    </w:p>
    <w:p>
      <w:pPr>
        <w:pStyle w:val="Normal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Installation:</w:t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M.I.B.Gta3_Mod und TXD_Patcher in den models Ordner entpacken</w:t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 xml:space="preserve">TXD_Patcher starten und den M.I.B.Gta3_Mod auswählen und öffnen (indem man auf „Seled mod and start patching“drückt) </w:t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handling.cfg in den data Ordner kopieren</w:t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Fertig</w:t>
      </w:r>
    </w:p>
    <w:p>
      <w:pPr>
        <w:pStyle w:val="Normal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Änderungen:</w:t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Krankenhaus in der dritten Stadt wird zur M.I.B Zentrale</w:t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Krankenwagen, Esperant und Cartel Cruiser (Columb) werden zur M.I.B Einheit</w:t>
      </w:r>
    </w:p>
    <w:p>
      <w:pPr>
        <w:pStyle w:val="Normal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Heading1"/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Have Fun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5T17:00:00Z</dcterms:created>
  <dc:creator>Kaan Karaismail</dc:creator>
  <dc:description/>
  <dc:language>en-US</dc:language>
  <cp:lastModifiedBy>Kaan Karaismail</cp:lastModifiedBy>
  <dcterms:modified xsi:type="dcterms:W3CDTF">2002-07-25T17:25:00Z</dcterms:modified>
  <cp:revision>3</cp:revision>
  <dc:subject/>
  <dc:title>M</dc:title>
</cp:coreProperties>
</file>