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Fahrzeu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Polizei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2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31.07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upport</w:t>
        <w:tab/>
        <w:t>: http://forum.gamesurf.tiscali.de/showthread.php?s=&amp;threadid=43079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2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Hella Warnlichtbalken RTK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Martinshorn (Sirene) der Hella RTK4 Seri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Ford Emblem am Kühlergrill und Koferraumdecke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le Tools zum Installieren des Fahrzeuges enthalten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ackierung und Beschriftung im Stil der Deutschen Polizei (incls. Alpha-Kanal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Polizei-Stern (Bundesweit: Bundesadlerwappen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esbares Nummernschild (LC P - 110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ichtanlage mit mehr Blaulichter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ichtefekte leider noch unverändert (Blau/Ro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Martinshorn ersetzt ALLE Einsatzfahrzeuge (Vorteilhaft für Benutzer der Carpacks 1.0 oder 1.1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nutzte Programm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IMG-Packer/Extractor v1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GTA3recourcehacker beta 0.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TXDtool von Spook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Z-Modler 1.06f von Zanoz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Photoshop v5.5 von Adob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WICHTIG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LEST Euch die Installationsvorgänge bitte GENAU durch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Macht Euch UNBEDINGT ein Backup der folgenen Datei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Audio\sfx.in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Audio\sfx.ra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Audio\sfx.sd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models\gta3.di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models\gta3.im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models\txd.di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models\txd.im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data\carcols.da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Bei Fragen oder Missverständnissen wendet Euch bitte an das Forum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  <w:u w:val="none"/>
        </w:rPr>
        <w:t>http://forum.gamesurf.tiscali.de/showthread.php?s=&amp;threadid=43079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s Fahrzeuge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1. Folgende Datein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JB-Cars\too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dieses Archives in den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 kopier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xtracto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Pack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 02. Zunächst startet Ihr im Ordn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xtractor.ex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3. Hier wählt klickt Ihr nun auf die 3 kleinen Punkte hinter dem leeren Fel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4. In dem nun erschienenem Fenster wählt zunächs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gta3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 und öffnet dies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5. Nun ein Klick auf das wort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Extrac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 Der folgene Vorgang dauert ein kleinen Momen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6. In den nun geöffneten Ordner kopiert/überschreibt Ihr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police.dff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aus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JB-Cars\police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dieses Archives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7. Den Ordner könnt Ihr nun schliessen. (Dieser ist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gta3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 erstellt worden.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8. Nun wieder auf die 3 kleinen Punkte geklickt und diesmal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auswählen und öffn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9. Wieder auf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Extrac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klicken und einen Moment wart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10. Es öffnet sich anschliessend wieder ein Ordner. In diesen kopiert/überschreibt Ihr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police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aus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JB-Cars\police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dieses Archives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11. Auch diesen Ordner könnt Ihr nun schliessen. (Dieser ist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 erstellt worden.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12. Auch das Program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Extracto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kann nun geschlossen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13. Nun startet Ihr das Program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Packer.ex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im Ordn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14. Im oberen Fenster öffnet Ihr (3 kleine Punkte hinter dem Fenster) </w:t>
      </w:r>
      <w:r>
        <w:rPr>
          <w:rFonts w:ascii="Arial" w:hAnsi="Arial"/>
          <w:b/>
          <w:i w:val="false"/>
          <w:color w:val="auto"/>
          <w:sz w:val="20"/>
          <w:u w:val="single"/>
        </w:rPr>
        <w:t>IRGENDEINE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Date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gta3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15. im unterem Fenster öffnet Ihr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gta3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. Die Frage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ob Die Datei überschrieben werden soll, bestätigt Ihr mit </w:t>
      </w:r>
      <w:r>
        <w:rPr>
          <w:rFonts w:ascii="Arial" w:hAnsi="Arial"/>
          <w:b/>
          <w:i w:val="false"/>
          <w:color w:val="auto"/>
          <w:sz w:val="20"/>
          <w:u w:val="none"/>
        </w:rPr>
        <w:t>JA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16. Nun kommt der klcik auf "Pack It" der Vorgang dauert wieder etwas, der geöffnete Ordn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kann anschliessend wieder geschlossen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17. Nun wählt Ihr im Oberen Fenster </w:t>
      </w:r>
      <w:r>
        <w:rPr>
          <w:rFonts w:ascii="Arial" w:hAnsi="Arial"/>
          <w:b/>
          <w:i w:val="false"/>
          <w:color w:val="auto"/>
          <w:sz w:val="20"/>
          <w:u w:val="single"/>
        </w:rPr>
        <w:t>IRGENDEINE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Datei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txd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 aus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18. Im Unteren Fenster wählt Ihr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. Die Frage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ob Die Datei überschrieben werden soll, bestätigt Ihr wieder mit </w:t>
      </w:r>
      <w:r>
        <w:rPr>
          <w:rFonts w:ascii="Arial" w:hAnsi="Arial"/>
          <w:b/>
          <w:i w:val="false"/>
          <w:color w:val="auto"/>
          <w:sz w:val="20"/>
          <w:u w:val="none"/>
        </w:rPr>
        <w:t>JA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19. Ein erneuter klick auf "Pack It" folgt, und auch dieser anschliessend geöffnete Ordner wird geschlossen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genau wie das Program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gPacke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s Martinshor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1. Erstellt einen "NEUEN" Ordner i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 namens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work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2. Kopiert nun folgene Datein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JB-Cars\Too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dieses Archives in d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work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audext.dp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audext.ex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audimp.dp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audimp.ex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3. Ebenfalls zu Kopieren sind folgene Datein aus dem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in d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work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.in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.ra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.sd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4. Nun startet Ihr das Program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audext.ex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im Ordn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work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. Dieser Vorgang dauert eine Wei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5. Kopiert/Überschreibt nun folgene Datein aus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JB-Cars\Audio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dieses Archives in d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work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    von GTA II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.in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00021.wa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00022.wa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00023.wav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6. Nun wird das Programm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audimp.ex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im Ordner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work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gestartet. Auch dieser Vorga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dauert wieder eine kleine Weile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7. Nun müssen folgene Datein aus dem de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work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in d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Audio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von GTA III zurückkopiert/überschrieben werd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.in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.ra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- sfx.sd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08. Den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work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könnt Ihr nun getrost wieder lösche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der Fahrzeugfarb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00. </w:t>
      </w:r>
      <w:r>
        <w:rPr>
          <w:rFonts w:ascii="Arial" w:hAnsi="Arial"/>
          <w:b/>
          <w:i w:val="false"/>
          <w:color w:val="FF0000"/>
          <w:sz w:val="20"/>
          <w:u w:val="none"/>
        </w:rPr>
        <w:t>ACHTUNG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Nicht erforderlich, wenn Ihr schon Carpack 1.0 , 1.1 oder Polizei 1.0 von mir installiert habt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1. Öffnet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von GTA III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n einem Text-Editor zb.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Edito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von Windows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m Startmenü -&gt; Programme -&gt; Zubehö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2. Nun wird Ihr folgene Zeil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police, 0,1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/>
          <w:i w:val="false"/>
          <w:color w:val="0000FF"/>
          <w:sz w:val="20"/>
          <w:u w:val="none"/>
        </w:rPr>
        <w:t>police, 1,4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umgeschrieb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03. Die Änderung speichert Ihr unter dem selben Dateinnam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n den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von GTA III 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4"/>
          <w:u w:val="single"/>
        </w:rPr>
        <w:t>Damit ist die Installatio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. Auch eine Weiterverwendung in anderen MODs un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rchiven ist erlaubt, 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MACHT EIN BACKUP 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