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Carpack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09.07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inhaltet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s Taxi (Taxi)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s Taxi (Cabbi)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r Polizeiwagen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r Polizeitransporter (Enforcer)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 Post Euro Express (Mule) v 1.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Retungwagen der Feuerwehr Hamburg v1.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euerwehrwagen der Feuerwehr Hamburg v1.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Neuers Installationsprogramm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-Patche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 0.2b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!!!!!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/>
          <w:color w:val="auto"/>
          <w:sz w:val="20"/>
          <w:u w:val="none"/>
        </w:rPr>
        <w:t xml:space="preserve">Damit sind die </w:t>
      </w:r>
      <w:r>
        <w:rPr>
          <w:rFonts w:ascii="Arial" w:hAnsi="Arial"/>
          <w:b w:val="false"/>
          <w:i/>
          <w:color w:val="0000FF"/>
          <w:sz w:val="20"/>
          <w:u w:val="none"/>
        </w:rPr>
        <w:t>.GTA3_Mod</w:t>
      </w:r>
      <w:r>
        <w:rPr>
          <w:rFonts w:ascii="Arial" w:hAnsi="Arial"/>
          <w:b w:val="false"/>
          <w:i/>
          <w:color w:val="auto"/>
          <w:sz w:val="20"/>
          <w:u w:val="none"/>
        </w:rPr>
        <w:t xml:space="preserve"> Datein auf ALLEN Systemen installierbar sein! (</w:t>
      </w:r>
      <w:r>
        <w:rPr>
          <w:rFonts w:ascii="Arial" w:hAnsi="Arial"/>
          <w:b/>
          <w:i/>
          <w:color w:val="FF0000"/>
          <w:sz w:val="20"/>
          <w:u w:val="none"/>
        </w:rPr>
        <w:t>Leider doch nicht</w:t>
      </w:r>
      <w:r>
        <w:rPr>
          <w:rFonts w:ascii="Arial" w:hAnsi="Arial"/>
          <w:b w:val="false"/>
          <w:i/>
          <w:color w:val="auto"/>
          <w:sz w:val="20"/>
          <w:u w:val="none"/>
        </w:rPr>
        <w:t>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Jetzt gestochenscharfe und saubere Texturen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einhaltet zusätzlich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SEK.Fahrzeug (FBI)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Polizeiboot (Predator) v 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utsche Beamten v 1.0 = Polizist, SEK, MEK (Cop, FBI, Swa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ternative Installation (IMG-Ent/Pack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amit sollte es ENDLICH allen Usern möglich sein, dieses MOD zu installier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ur evtl. unschönheiten an den Fahrzeugen selber wie zb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Euro Express Van: Gibts im Spiel auch OHNE Seitenbeschriftun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Rettungswagen: Auf der rechten Seite ist die Notrufnummer Spiegelverkehr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Texturen 1 (Einfach)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Folgene Datein aus diesem Archiv in den Haupt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kopier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Carpack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In dem nun erschienen Fenster klickt Ihr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eled mod and start patchin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4: Jetzt sucht Ihr aus diesem Archiv eine Datei mit der Endung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Carpack.GTA3_Mo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heraus, und klickt sie doppel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5: Damit sollte die Installation der Texturen abgeschlossen sein, und Ihr könnt den TXD-Patcher schlie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</w:t>
      </w:r>
      <w:r>
        <w:rPr>
          <w:rFonts w:ascii="Arial" w:hAnsi="Arial"/>
          <w:b/>
          <w:i w:val="false"/>
          <w:color w:val="FF0000"/>
          <w:sz w:val="20"/>
          <w:u w:val="none"/>
        </w:rPr>
        <w:t>ACHTUNG: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Sollte der TXD-Patcher bei Euch nicht funktionieren, so geht zur 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der Texturen 2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üb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Es kann passieren das die txd.img datei von Graka zu Graka in der Grösse varieiert. Und die 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auf meinem Rechner erstellt wurde, bei dem die besagte Datei 98.215.936 Bytes gross is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/>
          <w:color w:val="000000"/>
          <w:sz w:val="20"/>
          <w:u w:val="none"/>
        </w:rPr>
        <w:t>weicht die Grösse der txd.img bei Euch von meiner ab, funktioniert der txd-patcher vermutlich nich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Texturen 2 (Aufwendiger)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1:      </w:t>
      </w:r>
      <w:r>
        <w:rPr>
          <w:rFonts w:ascii="Arial" w:hAnsi="Arial"/>
          <w:b/>
          <w:i w:val="false"/>
          <w:color w:val="FF0000"/>
          <w:sz w:val="20"/>
          <w:u w:val="none"/>
        </w:rPr>
        <w:t>Alternative!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Nur erforderlich, wenn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der Texturen 1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erfolglos war!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2:      Folgene Datein und Ordner aus diesem Archiv in den Haupt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kopier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ntpacker.ex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.ex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txd - Ordn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      Als erstes startet Ihr d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ntpacke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aus de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"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4:      klickt nun auf die 3 kleinen Punkte hinter dem leerem Feld, und wähl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(wird ohne endung angezeigt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aus, und öffnet dies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5:      Nun ein klick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Extrac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 Dies kann einen Moment dauern. Es öffnet sich anschliessend ein Ordner namens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6:      In diesen Ordner kopiert/überschreibt Ihr nun ALLE Datein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7:      Schliesst/Beendet nun d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ntpacke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8:      Startet nun d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aus de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9: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klickt auf die 3 kleinen Punkte hinter dem obersten leerem Fel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0: Wählt irgendeine Datei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,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1: Nun klickt auf die 3 kleinen Punkte hinter dem 2. leeren Feld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und geht einen Ordner zurück in den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"-Ordner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(Symbol Mit dem Pfeil im Ordner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2: Wähl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(wird ohne endung angezeigt) aus, und öffnet diese. Im Folgenen werdet Ihr gefrag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ob Ihr die bestehende Datei überschreiben wollt! Bestätigt dies mit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A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3: Jetzt klickt Ihr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Pack i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 Den anschliessenden geöffneten Ordner könnt Ihr ebenso schliessen/beenden wie das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Progar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4: Die installation der Texturen ist damit dan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Farben 1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1: </w:t>
      </w:r>
      <w:r>
        <w:rPr>
          <w:rFonts w:ascii="Arial" w:hAnsi="Arial"/>
          <w:b/>
          <w:i w:val="false"/>
          <w:color w:val="FF0000"/>
          <w:sz w:val="20"/>
          <w:u w:val="none"/>
        </w:rPr>
        <w:t>ACHTUNG: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Wenn Ihr schon Farben von Fahrzeugen in Eurem GTA3 verändert ha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geht zum Schrit 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der Farben 2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über!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Ansonsten kopiert einfach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iesem Archiv in Euren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Farben 2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1: </w:t>
      </w:r>
      <w:r>
        <w:rPr>
          <w:rFonts w:ascii="Arial" w:hAnsi="Arial"/>
          <w:b/>
          <w:i w:val="false"/>
          <w:color w:val="FF0000"/>
          <w:sz w:val="20"/>
          <w:u w:val="none"/>
        </w:rPr>
        <w:t xml:space="preserve">Alternative!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Nur wenn Ihr schon Farben von Fahrzeugen in Eurem GTA3 veränder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nd/oder 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der Farben 1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übersprungen habt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Zunächst 2 Farben hinzufügen!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Lade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n einen Text-Edito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(Zu finden im Startmenü/Programme/Zubehör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4: Sucht folgene Zeilen herau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52,56,66</w:t>
        <w:tab/>
        <w:tab/>
        <w:tab/>
        <w:t># 91 dark2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65,70,72</w:t>
        <w:tab/>
        <w:tab/>
        <w:tab/>
        <w:t># 92 dark3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78,89,96</w:t>
        <w:tab/>
        <w:tab/>
        <w:tab/>
        <w:t># 93 dark4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65,69,76</w:t>
        <w:tab/>
        <w:tab/>
        <w:tab/>
        <w:t># 94 dark5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5: Fügt jetzt die Rotmarkierten Zeilen folgend hinzu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52,56,66</w:t>
        <w:tab/>
        <w:tab/>
        <w:tab/>
        <w:t># 91 dark2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65,70,72</w:t>
        <w:tab/>
        <w:tab/>
        <w:tab/>
        <w:t># 92 dark3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78,89,96</w:t>
        <w:tab/>
        <w:tab/>
        <w:tab/>
        <w:t># 93 dark4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65,69,76</w:t>
        <w:tab/>
        <w:tab/>
        <w:tab/>
        <w:t># 94 dark5</w:t>
        <w:tab/>
        <w:tab/>
        <w:tab/>
        <w:t>dar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</w:t>
      </w:r>
      <w:r>
        <w:rPr>
          <w:rFonts w:ascii="Arial" w:hAnsi="Arial"/>
          <w:b/>
          <w:i w:val="false"/>
          <w:color w:val="FF000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FF0000"/>
          <w:sz w:val="20"/>
          <w:u w:val="none"/>
        </w:rPr>
        <w:t>255,204,0</w:t>
        <w:tab/>
        <w:tab/>
        <w:tab/>
        <w:t># 95 yellow</w:t>
        <w:tab/>
        <w:tab/>
        <w:tab/>
        <w:t>postgelb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FF0000"/>
          <w:sz w:val="20"/>
          <w:u w:val="none"/>
        </w:rPr>
        <w:t>232,225,172</w:t>
        <w:tab/>
        <w:tab/>
        <w:tab/>
        <w:t># 96 beige</w:t>
        <w:tab/>
        <w:tab/>
        <w:tab/>
        <w:t>taxibeig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6: Nun werden die Farben der Fahrzeuge selber verändert bzw. angepass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7: Sucht in der Selben Datei die folgenen Fahrzeuge (blau) heraus und ändert die Zahlenwerte so wie sie in ROT markiert sin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ambulan, </w:t>
      </w:r>
      <w:r>
        <w:rPr>
          <w:rFonts w:ascii="Arial" w:hAnsi="Arial"/>
          <w:b/>
          <w:i w:val="false"/>
          <w:color w:val="FF0000"/>
          <w:sz w:val="20"/>
          <w:u w:val="none"/>
        </w:rPr>
        <w:t>29,39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cabbie, </w:t>
      </w:r>
      <w:r>
        <w:rPr>
          <w:rFonts w:ascii="Arial" w:hAnsi="Arial"/>
          <w:b/>
          <w:i w:val="false"/>
          <w:color w:val="FF0000"/>
          <w:sz w:val="20"/>
          <w:u w:val="none"/>
        </w:rPr>
        <w:t>96,7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enforcer, </w:t>
      </w:r>
      <w:r>
        <w:rPr>
          <w:rFonts w:ascii="Arial" w:hAnsi="Arial"/>
          <w:b/>
          <w:i w:val="false"/>
          <w:color w:val="FF0000"/>
          <w:sz w:val="20"/>
          <w:u w:val="none"/>
        </w:rPr>
        <w:t>0,4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firetruk, </w:t>
      </w:r>
      <w:r>
        <w:rPr>
          <w:rFonts w:ascii="Arial" w:hAnsi="Arial"/>
          <w:b/>
          <w:i w:val="false"/>
          <w:color w:val="FF0000"/>
          <w:sz w:val="20"/>
          <w:u w:val="none"/>
        </w:rPr>
        <w:t>29,39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mule, </w:t>
      </w:r>
      <w:r>
        <w:rPr>
          <w:rFonts w:ascii="Arial" w:hAnsi="Arial"/>
          <w:b/>
          <w:i w:val="false"/>
          <w:color w:val="FF0000"/>
          <w:sz w:val="20"/>
          <w:u w:val="none"/>
        </w:rPr>
        <w:t>95,75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police, </w:t>
      </w:r>
      <w:r>
        <w:rPr>
          <w:rFonts w:ascii="Arial" w:hAnsi="Arial"/>
          <w:b/>
          <w:i w:val="false"/>
          <w:color w:val="FF0000"/>
          <w:sz w:val="20"/>
          <w:u w:val="none"/>
        </w:rPr>
        <w:t>0,4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predator,</w:t>
      </w:r>
      <w:r>
        <w:rPr>
          <w:rFonts w:ascii="Arial" w:hAnsi="Arial"/>
          <w:b/>
          <w:i w:val="false"/>
          <w:color w:val="FF0000"/>
          <w:sz w:val="20"/>
          <w:u w:val="none"/>
        </w:rPr>
        <w:t xml:space="preserve"> 46,1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taxi, </w:t>
      </w:r>
      <w:r>
        <w:rPr>
          <w:rFonts w:ascii="Arial" w:hAnsi="Arial"/>
          <w:b/>
          <w:i w:val="false"/>
          <w:color w:val="FF0000"/>
          <w:sz w:val="20"/>
          <w:u w:val="none"/>
        </w:rPr>
        <w:t>96,75, 96,96, 96,70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8: Jetzt müss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natürlich wieder unter dem selben Namen und im selben Ordner wieder Speicher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9: Nun könnt Ihr den Text-Editor schlissen, und die neuen Autos im Spiel bestaunen. ;-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, solange das Archiv unverändert bleibt!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cht ein BACKUP der Datein "</w:t>
      </w:r>
      <w:r>
        <w:rPr>
          <w:rFonts w:ascii="Arial" w:hAnsi="Arial"/>
          <w:b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/>
          <w:i w:val="false"/>
          <w:color w:val="FF0000"/>
          <w:sz w:val="20"/>
          <w:u w:val="none"/>
        </w:rPr>
        <w:t>" und "</w:t>
      </w:r>
      <w:r>
        <w:rPr>
          <w:rFonts w:ascii="Arial" w:hAnsi="Arial"/>
          <w:b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/>
          <w:i w:val="false"/>
          <w:color w:val="FF0000"/>
          <w:sz w:val="20"/>
          <w:u w:val="none"/>
        </w:rPr>
        <w:t>"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