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*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Hovercabbie Van by Puddingpanzer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                                                                   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Achtung !!! Ihr benötigt den Wheelmod v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  <w:t>DMagic1, damit der Wagen später auch die richtigen (keine) Räder Hat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04" w:leader="none"/>
          <w:tab w:val="left" w:pos="8946" w:leader="none"/>
        </w:tabs>
        <w:ind w:right="-642" w:hanging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u w:val="single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1. Ihr braucht das IMG Tool, daß ihr sicherlich schon habt, wenn nicht könnt ihr es auf jeder GTA III Seite runterlad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Öffnet mit dem Tool die gta3.img Datei in eurem GTAIII/models Ordner, sucht dort den Eintrag cabbie.dff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benennt ihn in cabbie2.dff um und klickt dann oben auf Ad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und öffnet die mitgelieferte cabbie.dff Date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3. 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Wenn ihr den Wheelmod installiert habt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, öffnet die default.ide Datei in eurem GTAIII/data Ordner, und ände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die letzten beiden Zahlenwerte in 167 und 3 um, sodaß diese Zeile am Ende so aussehen müßt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Times New Roman" w:cs="Times New Roman"/>
          <w:color w:val="000000"/>
        </w:rPr>
        <w:t xml:space="preserve">128, </w:t>
        <w:tab/>
        <w:t xml:space="preserve">cabbie, </w:t>
        <w:tab/>
        <w:t xml:space="preserve">cabbie, </w:t>
        <w:tab/>
        <w:t xml:space="preserve">car, </w:t>
        <w:tab/>
        <w:t xml:space="preserve">CABBIE, </w:t>
        <w:tab/>
        <w:t xml:space="preserve">CABBIE, </w:t>
        <w:tab/>
        <w:tab/>
        <w:t>taxi,</w:t>
        <w:tab/>
        <w:t xml:space="preserve"> </w:t>
        <w:tab/>
        <w:t>10, 7,</w:t>
        <w:tab/>
        <w:t>0,</w:t>
        <w:tab/>
        <w:t>167, 3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00"/>
          <w:sz w:val="32"/>
          <w:szCs w:val="32"/>
          <w:lang w:val="de-DE"/>
        </w:rPr>
      </w:pPr>
      <w:r>
        <w:rPr>
          <w:rFonts w:eastAsia="Courier Neu" w:cs="Courier Neu" w:ascii="Courier Neu" w:hAnsi="Courier Neu"/>
          <w:b/>
          <w:bCs/>
          <w:color w:val="000000"/>
          <w:sz w:val="32"/>
          <w:szCs w:val="32"/>
          <w:lang w:val="de-DE"/>
        </w:rPr>
        <w:t>Speichert die Datei ab !!!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00"/>
          <w:sz w:val="32"/>
          <w:szCs w:val="32"/>
          <w:lang w:val="de-DE"/>
        </w:rPr>
      </w:pPr>
      <w:r>
        <w:rPr>
          <w:rFonts w:eastAsia="Courier Neu" w:cs="Courier Neu" w:ascii="Courier Neu" w:hAnsi="Courier Neu"/>
          <w:b/>
          <w:bCs/>
          <w:color w:val="000000"/>
          <w:sz w:val="32"/>
          <w:szCs w:val="32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00"/>
          <w:sz w:val="32"/>
          <w:szCs w:val="32"/>
          <w:lang w:val="de-DE"/>
        </w:rPr>
      </w:pPr>
      <w:r>
        <w:rPr>
          <w:rFonts w:eastAsia="Courier Neu" w:cs="Courier Neu" w:ascii="Courier Neu" w:hAnsi="Courier Neu"/>
          <w:b/>
          <w:bCs/>
          <w:color w:val="000000"/>
          <w:sz w:val="32"/>
          <w:szCs w:val="32"/>
          <w:lang w:val="de-DE"/>
        </w:rPr>
        <w:t>4.Öffnet jetzt die handling.cfg Datei aus eurem data Ordner mit einem Texteditor (Wordpad, Notepad) sucht euch die Zeile mit den Daten vom Cabbie (Cabbie .....), löscht diese,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00"/>
          <w:sz w:val="32"/>
          <w:szCs w:val="32"/>
          <w:lang w:val="de-DE"/>
        </w:rPr>
      </w:pPr>
      <w:r>
        <w:rPr>
          <w:rFonts w:eastAsia="Courier Neu" w:cs="Courier Neu" w:ascii="Courier Neu" w:hAnsi="Courier Neu"/>
          <w:b/>
          <w:bCs/>
          <w:color w:val="000000"/>
          <w:sz w:val="32"/>
          <w:szCs w:val="32"/>
          <w:lang w:val="de-DE"/>
        </w:rPr>
        <w:t>und fügt diese Zeile ein: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00"/>
          <w:sz w:val="32"/>
          <w:szCs w:val="32"/>
          <w:lang w:val="de-DE"/>
        </w:rPr>
      </w:pPr>
      <w:r>
        <w:rPr>
          <w:rFonts w:eastAsia="Courier Neu" w:cs="Courier Neu" w:ascii="Courier Neu" w:hAnsi="Courier Neu"/>
          <w:b/>
          <w:bCs/>
          <w:color w:val="000000"/>
          <w:sz w:val="32"/>
          <w:szCs w:val="32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CABBIE 1250.0 2.0 5.0 1.9 0.0 0.0 0.2 10 1.05 0.85 0.54 4 160.0 22.0 R P 10.0 0.54 0 40.0 1.2 0.08 0.2 0.6 10000 0.15 -0.30 0.5 2 1 1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Courier Neu" w:cs="Courier Neu" w:ascii="Courier Neu" w:hAnsi="Courier Neu"/>
          <w:b/>
          <w:bCs/>
          <w:color w:val="000000"/>
          <w:sz w:val="32"/>
          <w:szCs w:val="32"/>
          <w:lang w:val="de-DE"/>
        </w:rPr>
        <w:t>Speichert auch hier wieder ab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  <w:t>Fertig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u w:val="single"/>
        </w:rPr>
        <w:t>Rechtliches: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Jeder darf diesen Wagen auf seiner Seite oder sonst irgenwo veröffentlichen, vorrausgesetzt er fragt mich und erwähnt meinen Namen !!!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Und nun viel Spaß mit dem Hovercabbie by Puddingpanzer.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Bei Problemen oder Fragen wendet euch an: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E-Mail: gta3zocker@gmx.de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ICQ:167496600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